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sz w:val="12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2540</wp:posOffset>
            </wp:positionV>
            <wp:extent cx="531495" cy="683260"/>
            <wp:effectExtent l="0" t="0" r="0" b="0"/>
            <wp:wrapTight wrapText="bothSides">
              <wp:wrapPolygon edited="0">
                <wp:start x="-437" y="0"/>
                <wp:lineTo x="-437" y="21254"/>
                <wp:lineTo x="21600" y="21254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ge">
                  <wp:posOffset>114554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90.2pt" to="438.15pt,9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HOLY GHOST PREPARATORY SCHOOL ATHLETICS</w:t>
        <w:tab/>
        <w:tab/>
        <w:tab/>
        <w:tab/>
      </w:r>
    </w:p>
    <w:p>
      <w:pPr>
        <w:pStyle w:val="Normal"/>
        <w:tabs>
          <w:tab w:val="clear" w:pos="720"/>
          <w:tab w:val="right" w:pos="8730" w:leader="none"/>
        </w:tabs>
        <w:ind w:firstLine="540"/>
        <w:rPr/>
      </w:pPr>
      <w:r>
        <w:rPr>
          <w:sz w:val="16"/>
        </w:rPr>
        <w:t>2429 BRISTOL PIKE BENSALEM, PENNSYLVANIA 19020</w:t>
        <w:noBreakHyphen/>
        <w:t>5298</w:t>
        <w:tab/>
      </w:r>
      <w:r>
        <w:rPr>
          <w:i/>
          <w:sz w:val="16"/>
        </w:rPr>
        <w:t xml:space="preserve">(215) 639-4028  </w:t>
      </w:r>
      <w:r>
        <w:rPr>
          <w:rFonts w:eastAsia="Symbol" w:cs="Symbol" w:ascii="Symbol" w:hAnsi="Symbol"/>
          <w:i/>
          <w:sz w:val="16"/>
        </w:rPr>
        <w:t></w:t>
      </w:r>
      <w:r>
        <w:rPr>
          <w:i/>
          <w:sz w:val="16"/>
        </w:rPr>
        <w:t xml:space="preserve">  FAX (215) 639-4225</w:t>
      </w:r>
    </w:p>
    <w:p>
      <w:pPr>
        <w:pStyle w:val="Normal"/>
        <w:ind w:right="-90" w:hanging="0"/>
        <w:jc w:val="right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  <w:t xml:space="preserve">Email: </w:t>
      </w:r>
      <w:hyperlink r:id="rId3">
        <w:r>
          <w:rPr>
            <w:rStyle w:val="InternetLink"/>
            <w:i/>
            <w:iCs/>
            <w:sz w:val="18"/>
            <w:szCs w:val="24"/>
          </w:rPr>
          <w:t>jstewa01@holyghostprep.org</w:t>
        </w:r>
      </w:hyperlink>
    </w:p>
    <w:p>
      <w:pPr>
        <w:pStyle w:val="Normal"/>
        <w:ind w:right="-90" w:hanging="0"/>
        <w:jc w:val="right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</w:r>
    </w:p>
    <w:p>
      <w:pPr>
        <w:pStyle w:val="Normal"/>
        <w:ind w:right="-90" w:hanging="0"/>
        <w:jc w:val="right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</w:r>
    </w:p>
    <w:p>
      <w:pPr>
        <w:pStyle w:val="Normal"/>
        <w:ind w:right="-9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Jamboree Schedule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Team # 1</w:t>
        <w:tab/>
        <w:t>Holy Ghost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Team #2</w:t>
        <w:tab/>
        <w:t>Springfield-DELCO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Team #3</w:t>
        <w:tab/>
        <w:t>Garnet Valley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Team #4</w:t>
        <w:tab/>
        <w:t>Springfield-MONTCO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Team #5</w:t>
        <w:tab/>
        <w:t>Pottsgrove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Schedules are the same for Varsity and Junior Varsity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9:00</w:t>
        <w:tab/>
        <w:tab/>
        <w:t>1 v 2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9:40</w:t>
        <w:tab/>
        <w:tab/>
        <w:t>3 v 4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10:20</w:t>
        <w:tab/>
        <w:tab/>
        <w:t>5 v 1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11:00</w:t>
        <w:tab/>
        <w:tab/>
        <w:t>2 v 3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11:40</w:t>
        <w:tab/>
        <w:tab/>
        <w:t>4 v 5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12:20</w:t>
        <w:tab/>
        <w:tab/>
        <w:t>1 v 3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1:00</w:t>
        <w:tab/>
        <w:tab/>
        <w:t>2 v 5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1:40</w:t>
        <w:tab/>
        <w:tab/>
        <w:t>1 v 4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2:20</w:t>
        <w:tab/>
        <w:tab/>
        <w:t>3 v 5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3:00</w:t>
        <w:tab/>
        <w:tab/>
        <w:t>2 v 4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stewa01@holyghostprep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7:33:00Z</dcterms:created>
  <dc:creator>Holy Ghost Prep</dc:creator>
  <dc:description/>
  <cp:keywords/>
  <dc:language>en-US</dc:language>
  <cp:lastModifiedBy>000032hs</cp:lastModifiedBy>
  <dcterms:modified xsi:type="dcterms:W3CDTF">2007-08-17T17:37:00Z</dcterms:modified>
  <cp:revision>3</cp:revision>
  <dc:subject/>
  <dc:title> HOLY GHOST PREPARATORY SCHOOL ATHLETICS</dc:title>
</cp:coreProperties>
</file>